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firstLine="35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                  Утверждаю</w:t>
      </w:r>
    </w:p>
    <w:p>
      <w:pPr>
        <w:pStyle w:val="Style15"/>
        <w:ind w:left="0" w:firstLine="35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Директор МБОУ СОШ №9</w:t>
      </w:r>
    </w:p>
    <w:p>
      <w:pPr>
        <w:pStyle w:val="Style15"/>
        <w:ind w:left="0" w:firstLine="35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улебакского района                                    г.Кулебаки Нижегородской обл.</w:t>
      </w:r>
    </w:p>
    <w:p>
      <w:pPr>
        <w:pStyle w:val="Style15"/>
        <w:ind w:left="0" w:firstLine="35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Л.А. Узякова                      ____________  Н.А. Щелкунова</w:t>
      </w:r>
    </w:p>
    <w:p>
      <w:pPr>
        <w:pStyle w:val="Style15"/>
        <w:ind w:left="0"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firstLine="35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тчет о результатах деятельности МБОУ СОШ №9 г.Кулебаки Нижегородской области и об использовании закрепленного муниципального имущества за 2013 год</w:t>
      </w:r>
    </w:p>
    <w:p>
      <w:pPr>
        <w:pStyle w:val="Style15"/>
        <w:ind w:left="0"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Раздел 1 «Общие сведения об учреждении»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Cs w:val="28"/>
        </w:rPr>
        <w:t>1.1.Наименование учреждения, его юридический и фактический адрес:</w:t>
      </w:r>
    </w:p>
    <w:p>
      <w:pPr>
        <w:pStyle w:val="Style15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 средняя общеобразовательная школа №9;</w:t>
      </w:r>
    </w:p>
    <w:p>
      <w:pPr>
        <w:pStyle w:val="Style15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7010, Нижегородская облсть, Кулебакский район, г.Кулебаки, ул.Циолковского, дом 20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Cs w:val="28"/>
        </w:rPr>
        <w:t xml:space="preserve">1.2.Перечень видов деятельности: </w:t>
      </w:r>
    </w:p>
    <w:p>
      <w:pPr>
        <w:pStyle w:val="Style15"/>
        <w:ind w:left="0" w:firstLine="35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 начального общего образования, основного общего образования, среднего (полного) общего образования, а также программ дополнительного образования детей по следующим направленностям:</w:t>
      </w:r>
    </w:p>
    <w:p>
      <w:pPr>
        <w:pStyle w:val="Style15"/>
        <w:ind w:left="0" w:firstLine="35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о-техническая, художественная, </w:t>
      </w:r>
    </w:p>
    <w:p>
      <w:pPr>
        <w:pStyle w:val="Style15"/>
        <w:ind w:left="0" w:firstLine="35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педагогическая, туристско-краеведческая, </w:t>
      </w:r>
    </w:p>
    <w:p>
      <w:pPr>
        <w:pStyle w:val="Style15"/>
        <w:ind w:left="0" w:firstLine="35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нно-патриотическая, </w:t>
      </w:r>
    </w:p>
    <w:p>
      <w:pPr>
        <w:pStyle w:val="Style15"/>
        <w:ind w:left="0" w:firstLine="35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ивно-техническая, физкультурно-спортивная, </w:t>
      </w:r>
    </w:p>
    <w:p>
      <w:pPr>
        <w:pStyle w:val="Style15"/>
        <w:ind w:left="0" w:firstLine="35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о-биологическая.</w:t>
      </w:r>
    </w:p>
    <w:p>
      <w:pPr>
        <w:pStyle w:val="Normal"/>
        <w:spacing w:lineRule="auto" w:line="360"/>
        <w:ind w:left="-108" w:firstLine="828"/>
        <w:jc w:val="both"/>
        <w:rPr/>
      </w:pPr>
      <w:r>
        <w:rPr>
          <w:szCs w:val="28"/>
        </w:rPr>
        <w:t>1.3.Учреждение не оказывало услуги  (работы) потребителям за плат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Cs w:val="28"/>
        </w:rPr>
        <w:t>1.4.Перечень разрешительных документов: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внесении записи в Единый государственный реестр юридических лиц о юридическом лице, зарегистрированном до 1 июля 2002 года выдано Инспекцией МНС России по Кулебакскому району Нижегородской области 11 декабря 2002 г., серия 52 №001609379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государственный регистрационный номер 1025202102232;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Н/КПП  5251005028/525101001;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в Муниципального бюджетного образовательного учреждения средней общеобразовательной школы №9, утверждённый постановлением Администрации Кулебакского района от 08 ноября 2012 года №2450;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я     А № 348285  регистрационный №7551 от 03 июня 2010 г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а по 03 июня 2016 г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5.Количество штатных единиц учреж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Cs w:val="28"/>
              </w:rPr>
              <w:t>На начало 2013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Cs w:val="28"/>
              </w:rPr>
              <w:t>На конец 2013 год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личество штатных един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color w:val="000000"/>
              </w:rPr>
              <w:t>58,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личество работников, ч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7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педагогических работников, ч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й квалификационной категории, ч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й квалификационной категории, ч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валификационной категории, ч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занимаемой должности, ч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личество штатных единиц учреждения на начало и на конец отчетного периода изменилось в связи с увольнением и приёмом на работу педагогических работников.</w:t>
      </w:r>
    </w:p>
    <w:p>
      <w:pPr>
        <w:pStyle w:val="Style15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Средняя заработная плата сотрудников учреждения 25014,79 рубля.</w:t>
      </w:r>
    </w:p>
    <w:p>
      <w:pPr>
        <w:pStyle w:val="Style15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Раздел 2 «Результат деятельности учреждения»</w:t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395"/>
        <w:gridCol w:w="1981"/>
        <w:gridCol w:w="1303"/>
        <w:gridCol w:w="1779"/>
      </w:tblGrid>
      <w:tr>
        <w:trPr/>
        <w:tc>
          <w:tcPr>
            <w:tcW w:w="98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</w:rPr>
              <w:t>2.1.</w:t>
            </w:r>
          </w:p>
        </w:tc>
      </w:tr>
      <w:tr>
        <w:trPr/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 xml:space="preserve">Балансов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стоимость нефинансовых активов на 01.01.2013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 xml:space="preserve">Балансов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стоимость нефинансовых активов на 01.01.2014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Увеличение (+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Уменьшение (-)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 xml:space="preserve">% 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</w:tr>
      <w:tr>
        <w:trPr/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19188778,36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20660306,38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+1471528,0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7,67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</w:rPr>
              <w:t>2.2.</w:t>
            </w:r>
          </w:p>
        </w:tc>
      </w:tr>
      <w:tr>
        <w:trPr/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kern w:val="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</w:rPr>
              <w:t>2.2.1.</w:t>
            </w:r>
            <w:r>
              <w:rPr>
                <w:rFonts w:cs="Times New Roman CYR" w:ascii="Times New Roman CYR" w:hAnsi="Times New Roman CYR"/>
                <w:color w:val="000000"/>
                <w:kern w:val="2"/>
              </w:rPr>
              <w:t xml:space="preserve"> 1.Дебиторская задолженность по расходам на 01.01.2013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Дебиторская задолженность по расходам на 01.01.2014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Увеличение (+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Уменьшение (-)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%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</w:tr>
      <w:tr>
        <w:trPr>
          <w:trHeight w:val="261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7870,3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kern w:val="2"/>
              </w:rPr>
              <w:t>(Начисления на оплату труда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0,0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-7870,3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1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</w:tr>
      <w:tr>
        <w:trPr/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159021,4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МУП «Теплоэнергосервис»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kern w:val="2"/>
              </w:rPr>
              <w:t>22087,8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МУП «Теплоэнергосервис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-136933,6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86,11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</w:tr>
      <w:tr>
        <w:trPr/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98250,00  «Техкомплес»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0,0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-98250,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1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</w:tr>
      <w:tr>
        <w:trPr/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В том числе нереальная к взысканию задолженность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В том числе нереальная к взысканию задолженность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Увеличение (+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Уменьшение (-)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%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Причины образования</w:t>
            </w:r>
          </w:p>
        </w:tc>
      </w:tr>
      <w:tr>
        <w:trPr/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0,0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0,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</w:tr>
      <w:tr>
        <w:trPr/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kern w:val="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</w:rPr>
              <w:t>2.2.1.</w:t>
            </w:r>
            <w:r>
              <w:rPr>
                <w:rFonts w:cs="Times New Roman CYR" w:ascii="Times New Roman CYR" w:hAnsi="Times New Roman CYR"/>
                <w:color w:val="000000"/>
                <w:kern w:val="2"/>
              </w:rPr>
              <w:t xml:space="preserve"> 2. Дебиторская задолженность по доходам  на 01.01.2013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Дебиторская задолженность по доходам на 01.01.2014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Увеличение (+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Уменьшение (-)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%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</w:tr>
      <w:tr>
        <w:trPr/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 xml:space="preserve">6668,65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(аренд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МУП КШП)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+6668,6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</w:tr>
      <w:tr>
        <w:trPr/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В том числе нереальная к взысканию задолженность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В том числе нереальная к взысканию задолженность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Увеличение (+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Уменьшение (-)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%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Причины образования</w:t>
            </w:r>
          </w:p>
        </w:tc>
      </w:tr>
      <w:tr>
        <w:trPr/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0,0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0,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</w:tr>
      <w:tr>
        <w:trPr/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</w:rPr>
              <w:t>2.2.2.</w:t>
            </w:r>
            <w:r>
              <w:rPr>
                <w:rFonts w:cs="Times New Roman CYR" w:ascii="Times New Roman CYR" w:hAnsi="Times New Roman CYR"/>
                <w:color w:val="000000"/>
                <w:kern w:val="2"/>
              </w:rPr>
              <w:t xml:space="preserve"> Кредиторская задолжен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на 01.01.2013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 xml:space="preserve">Кредиторская задолжен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на 01.01.2014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Увеличение (+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Уменьшение (-)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%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</w:tr>
      <w:tr>
        <w:trPr>
          <w:trHeight w:val="322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0,0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0,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</w:tr>
      <w:tr>
        <w:trPr>
          <w:trHeight w:val="322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eastAsia="Times New Roman CYR" w:cs="Times New Roman CYR"/>
                <w:color w:val="000000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</w:rPr>
              <w:t xml:space="preserve"> 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</w:tr>
      <w:tr>
        <w:trPr/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В том числе просроченная задолженность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В том числе просроченная  задолженность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Увеличение (+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Уменьшение (-)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%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Причины образования</w:t>
            </w:r>
          </w:p>
        </w:tc>
      </w:tr>
      <w:tr>
        <w:trPr/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0,0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</w:rPr>
              <w:t>2.3.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kern w:val="2"/>
              </w:rPr>
              <w:t>Доходы, полученные учреждением от оказания платных услу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</w:rPr>
              <w:t>2.4.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 xml:space="preserve">Цены (тарифы) на платные услуги в динамике в течение отчетного периода </w:t>
            </w:r>
          </w:p>
        </w:tc>
      </w:tr>
      <w:tr>
        <w:trPr/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</w:rPr>
              <w:t>2.5.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Общее количество потребителей, воспользовавшихся услугами (работами) учреждения (в том числе платными для потребителей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 xml:space="preserve">-   в том числе платными  -  </w:t>
            </w:r>
          </w:p>
        </w:tc>
      </w:tr>
      <w:tr>
        <w:trPr/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</w:rPr>
              <w:t>2.6.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 xml:space="preserve">Количество жалоб потребителей и принятые по результатам их рассмотрения мер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</w:rPr>
              <w:t>2.7.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Отчет о кассовых и плановых поступлениях и выплат прилагается (форма 0503737)</w:t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, поступивших от потребителей услуг, за отчётный период не поступало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Раздел 3 «Об использовании имущества, закрепленного за учреждением»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700"/>
      </w:tblGrid>
      <w:tr>
        <w:trPr/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</w:rPr>
              <w:t>3.1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 xml:space="preserve">Балансов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стоимость недвижимого имущества на праве оперативного управления  на 01.01.20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 xml:space="preserve">Балансов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стоимость недвижимого имущества на праве оперативного управления  на 01.01.20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Остаточ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стоимость недвижимого имущества на праве оперативного управления  на 01.01.2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Остаточ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стоимость недвижимого имущества на праве оперативного управления  на 01.01.2014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12880180,5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12880180,5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</w:rPr>
              <w:t xml:space="preserve">            </w:t>
            </w:r>
            <w:r>
              <w:rPr>
                <w:rFonts w:cs="Times New Roman CYR" w:ascii="Times New Roman CYR" w:hAnsi="Times New Roman CYR"/>
                <w:color w:val="000000"/>
                <w:kern w:val="2"/>
              </w:rPr>
              <w:t>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</w:rPr>
              <w:t xml:space="preserve">             </w:t>
            </w:r>
            <w:r>
              <w:rPr>
                <w:rFonts w:cs="Times New Roman CYR" w:ascii="Times New Roman CYR" w:hAnsi="Times New Roman CYR"/>
                <w:color w:val="000000"/>
                <w:kern w:val="2"/>
              </w:rPr>
              <w:t>0,00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</w:rPr>
              <w:t>3.2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 xml:space="preserve">Балансов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стоимость недвижимого имущества на праве оперативного управления и переданного в аренду  на 01.01.20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 xml:space="preserve">Балансов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стоимость недвижимого имущества на праве оперативного управления и переданного в аренду  на 01.01.20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Остаточ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стоимость недвижимого имущества на праве оперативного управления и переданного в аренду  на 01.01.2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Остаточ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стоимость недвижимого имущества на праве оперативного управления и переданного в аренду  на 01.01.2014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0,00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</w:rPr>
              <w:t>3.3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 xml:space="preserve">Балансов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стоимость движимого имущества на праве оперативного управления  на 01.01.20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 xml:space="preserve">Балансов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стоимость движимого имущества на праве оперативного управления  на 01.01.20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Остаточ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стоимость движимого имущества на праве оперативного управления  на 01.01.2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 xml:space="preserve">Остаточн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стоимость движимого имущества на праве оперативного управления  на 01.01.2014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5275048,1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6253392,1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441763,5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403723,58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</w:rPr>
              <w:t>3.4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 xml:space="preserve">Балансов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стоимость движимого имущества на праве оперативного управления и переданного в аренду  на 01.01.20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 xml:space="preserve">Балансов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стоимость движимого имущества на праве оперативного управления и переданного в аренду  на 01.01.20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 xml:space="preserve">Остаточн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стоимость движимого имущества на праве оперативного управления и переданного в аренду  на 01.01.2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Остаточ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стоимость движимого имущества на праве оперативного управления и переданного в аренду  на 01.01.2014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0,00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</w:rPr>
              <w:t>3.5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Общая площадь недвижимого имущества на праве оперативного управления  на 01.01.20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Общая площадь недвижимого имущества на праве оперативного управления  на 01.01.20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Количество объектов недвижимого  имущества на 01.01.2013 г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Количество объектов недвижимого  имущества на 01.01.2014 г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4029,0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4029,0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color w:val="000000"/>
                <w:kern w:val="2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</w:rPr>
              <w:t xml:space="preserve">                   </w:t>
            </w:r>
            <w:r>
              <w:rPr>
                <w:rFonts w:cs="Times New Roman CYR" w:ascii="Times New Roman CYR" w:hAnsi="Times New Roman CYR"/>
                <w:color w:val="000000"/>
                <w:kern w:val="2"/>
              </w:rPr>
              <w:t>5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</w:rPr>
              <w:t>3.6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Общая площадь недвижимого имущества на праве оперативного управления и переданного в аренду  на 01.01.20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Общая площадь недвижимого имущества на праве оперативного управления и переданного в аренду  на 01.01.20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0,00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</w:rPr>
              <w:t>3.7.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 xml:space="preserve">Объем средств, полученных в отчетном году  от распоряжения имущество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Аренда - 87765,00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</w:rPr>
              <w:t>3.8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 xml:space="preserve">Балансов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 xml:space="preserve">стоимость недвижимого имущества, приобретенного в отчетном году за счет средств бюджет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Остаточ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стоимость недвижимого имущества, приобретенного в отчетном году за счет средств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0,00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</w:rPr>
              <w:t>3.9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 xml:space="preserve">Балансов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стоимость недвижимого имущества, приобретенного в отчетном году за счет доходов, полученных от платных услуг и иной приносящей доход деятель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Остаточ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 xml:space="preserve">стоимость недвижимого имущества, приобретенного за счет доходов, полученных от платных услуг и иной приносящей доход в отчетном году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0,00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</w:rPr>
              <w:t>3.10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 xml:space="preserve">Балансов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стоимость особо ценного движимого имущества на праве оперативного управления  на 01.01.2013 г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 xml:space="preserve">Балансов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стоимость особо ценного движимого имущества на праве оперативного управления  на 01.01.2014г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Остаточ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стоимость особо ценного движимого имущества на праве оперативного управления  на 01.01.2013 г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Остаточ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стоимость особо ценного движимого имущества на праве оперативного управления  на 01.01.2014 г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1033549,6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1526733,6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674534,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kern w:val="2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</w:rPr>
              <w:t>964258,46</w:t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firstLine="35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left="709" w:hanging="352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50:00Z</dcterms:created>
  <dc:creator>Admin</dc:creator>
  <dc:description/>
  <cp:keywords/>
  <dc:language>en-US</dc:language>
  <cp:lastModifiedBy>Щелкунова Н.А.</cp:lastModifiedBy>
  <cp:lastPrinted>2013-02-11T16:34:00Z</cp:lastPrinted>
  <dcterms:modified xsi:type="dcterms:W3CDTF">2014-02-26T12:23:00Z</dcterms:modified>
  <cp:revision>18</cp:revision>
  <dc:subject/>
  <dc:title/>
</cp:coreProperties>
</file>