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(ВЫПОЛНЕНИЕ РАБОТ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общее образование по основным общеобразовательным программам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(работ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ЫМ БЮДЖЕТНЫМ ОБРАЗОВАТЕЛЬНЫМ УЧРЕЖДЕНИЕМ СРЕДНЕЙ ОБЩЕОБРАЗОВАТЕЛЬНОЙ ШКОЛОЙ №9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2013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Соглашения, заключ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учредителем и бюджетным (автономным) учреждением "29" декабря 2012 г. № 366-1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Сведения о выполнении муниципального зад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(выполнение работ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ведения о фактических объемах выполнения муниципального зад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1606"/>
        <w:gridCol w:w="2835"/>
        <w:gridCol w:w="2025"/>
        <w:gridCol w:w="2835"/>
        <w:gridCol w:w="256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муниципальной</w:t>
              <w:br/>
              <w:t>услуги (работы)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ъемы муниципального</w:t>
              <w:br/>
              <w:t>задания на оказание муниципальных</w:t>
              <w:br/>
              <w:t xml:space="preserve">услуг (выполнение работ)           </w:t>
              <w:br/>
              <w:t xml:space="preserve">на очередной финансовый год    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объем муниципального </w:t>
              <w:br/>
              <w:t>задания на оказание муниципальных</w:t>
              <w:br/>
              <w:t xml:space="preserve">услуг (выполнение работ)           </w:t>
              <w:br/>
              <w:t xml:space="preserve">за отчетный  финансовый год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   </w:t>
              <w:br/>
              <w:t xml:space="preserve">информации о      </w:t>
              <w:br/>
              <w:t xml:space="preserve">фактических       </w:t>
              <w:br/>
              <w:t xml:space="preserve">объемах оказания  </w:t>
              <w:br/>
              <w:t xml:space="preserve">муниципальной   </w:t>
              <w:br/>
              <w:t>услуги (выполнения</w:t>
              <w:br/>
              <w:t xml:space="preserve">работ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туральном </w:t>
              <w:br/>
              <w:t>выражении, 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ном       </w:t>
              <w:br/>
              <w:t>выражении, тыс.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туральном </w:t>
              <w:br/>
              <w:t>выражении, 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ном       </w:t>
              <w:br/>
              <w:t>выражении, тыс. руб.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 по основным общеобразовательным программа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7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6,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Б МОУ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требители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105"/>
        <w:gridCol w:w="2835"/>
        <w:gridCol w:w="2835"/>
        <w:gridCol w:w="256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</w:t>
              <w:br/>
              <w:t>муниципальной услуги</w:t>
              <w:br/>
              <w:t xml:space="preserve">(работы)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  <w:br/>
              <w:t xml:space="preserve">потребителей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</w:t>
              <w:br/>
              <w:t xml:space="preserve">услуги (платная,    </w:t>
              <w:br/>
              <w:t xml:space="preserve">частично платная,   </w:t>
              <w:br/>
              <w:t xml:space="preserve">бесплатная)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количество </w:t>
              <w:br/>
              <w:t xml:space="preserve">потребителей, чел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      </w:t>
              <w:br/>
              <w:t xml:space="preserve">количество        </w:t>
              <w:br/>
              <w:t xml:space="preserve">потребителей,     </w:t>
              <w:br/>
              <w:t xml:space="preserve">воспользовавшихся </w:t>
              <w:br/>
              <w:t xml:space="preserve">услугой, чел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 по основным общеобразовательным программа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 возрасте от 7 до 18 л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а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Факторы, повлиявшие на отклонение фактических объемов оказания муниципальной услуги (выполнение работ) от планируемы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>
          <w:trHeight w:val="240" w:hRule="atLeast"/>
          <w:cantSplit w:val="true"/>
        </w:trPr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ые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Характеристика перспектив выполнения муниципальным  учреждением муниципального задания в соответствии с планируемыми объем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>
          <w:trHeight w:val="240" w:hRule="atLeast"/>
          <w:cantSplit w:val="true"/>
        </w:trPr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спективе муниципальное задание будет выполняться в соответствии с запланированными объемам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Характеристика состояния имущества, используемого муниципальным учреждением при оказании муниципальной услуги (выполнении работ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>
          <w:trHeight w:val="240" w:hRule="atLeast"/>
          <w:cantSplit w:val="true"/>
        </w:trPr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ведения об использовании имущества, закрепленного за бюджетным (автономным) учреждением &lt;*&gt;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125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       </w:t>
              <w:br/>
              <w:t>отчетного период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        </w:t>
              <w:br/>
              <w:t>отчетн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стоимость имущества бюджетного (автономного) учреждения, используемого для выполнения муниципального задания, всего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4035,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8778,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недвижимого имущества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0180,5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0180,5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собо ценного имущества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59,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549,6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, используемого для выполнения</w:t>
              <w:br/>
              <w:t xml:space="preserve">муниципального задания      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,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,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лощадь недвижимого имущества, переданного в аренду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сведения об использовании имущества, закрепленного за бюджетным (автономным)     </w:t>
              <w:br/>
              <w:t xml:space="preserve">учреждением (по решению учредителя либо  учреждения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Раздел заполняется по усмотрению учредителя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Сведения о качестве оказываемых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яемых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казатели оценки качества муниципальной услуги (работы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75"/>
        <w:gridCol w:w="2700"/>
        <w:gridCol w:w="3240"/>
        <w:gridCol w:w="3105"/>
      </w:tblGrid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       </w:t>
              <w:br/>
              <w:t xml:space="preserve">утвержденное в     </w:t>
              <w:br/>
              <w:t xml:space="preserve">муниципальном    </w:t>
              <w:br/>
              <w:t>задании на отчетный</w:t>
              <w:br/>
              <w:t xml:space="preserve">финансовый год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</w:t>
              <w:br/>
              <w:t>отчетный финансовый год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1</w:t>
            </w:r>
            <w:r>
              <w:rPr/>
              <w:t>.Наличие учредительных документов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формация, предоставленная учреж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2. Наличие лицензии на осуществление образовательной и медицинской деятельност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формация, предоставленная учреж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3. Наличие свидетельства о государственной аккредитации образовательного учрежде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формация, предоставленная учреж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4.Число выпускников, набравших по результатам экзаменов в форме ЕГЭ, количество баллов не ниже минимального количеств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формация, предоставленная учреж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5. Число выпускников, не получивших документ государственного образца о соответствующем уровне образова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формация, предоставленная учреж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6. Наличие у педагогических работников высшего или среднего профессионального образова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формация, предоставленная учреж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 Наличие случаев травматизма, пищевых отравлений, жалоб со стороны детей и родителей </w:t>
            </w:r>
          </w:p>
          <w:p>
            <w:pPr>
              <w:pStyle w:val="Style15"/>
              <w:rPr/>
            </w:pPr>
            <w:r>
              <w:rPr/>
              <w:t>(законных представителей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в О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не ОУ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несчастных случаев</w:t>
            </w:r>
          </w:p>
          <w:p>
            <w:pPr>
              <w:pStyle w:val="Style15"/>
              <w:jc w:val="center"/>
              <w:rPr/>
            </w:pPr>
            <w:r>
              <w:rPr/>
              <w:t>Книга приказов по движению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8. Сохранность контингента обучающихс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Ш-1</w:t>
            </w:r>
          </w:p>
          <w:p>
            <w:pPr>
              <w:pStyle w:val="Style15"/>
              <w:jc w:val="center"/>
              <w:rPr/>
            </w:pPr>
            <w:r>
              <w:rPr/>
              <w:t>Книга приказов по движению детей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анные о качестве муниципальной услуги (работы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20"/>
        <w:gridCol w:w="900"/>
        <w:gridCol w:w="1620"/>
        <w:gridCol w:w="1620"/>
        <w:gridCol w:w="1080"/>
        <w:gridCol w:w="1800"/>
        <w:gridCol w:w="90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  </w:t>
              <w:br/>
              <w:t xml:space="preserve">услуги (работы)   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бращений граждан (жалоб) по  </w:t>
              <w:br/>
              <w:t xml:space="preserve">вопросам качества услуг  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прошенных  </w:t>
              <w:br/>
              <w:t xml:space="preserve">граждан (опрос)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    </w:t>
              <w:br/>
              <w:t xml:space="preserve">контрольных   </w:t>
              <w:br/>
              <w:t xml:space="preserve">мероприятий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о </w:t>
              <w:br/>
              <w:t xml:space="preserve">нарушений </w:t>
              <w:br/>
              <w:t xml:space="preserve">из общего </w:t>
              <w:br/>
              <w:t xml:space="preserve">числа   </w:t>
              <w:br/>
              <w:t>выявленных</w:t>
              <w:br/>
              <w:t xml:space="preserve">нарушений </w:t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ной, </w:t>
              <w:br/>
              <w:t xml:space="preserve">письменной </w:t>
              <w:br/>
              <w:t xml:space="preserve">и     </w:t>
              <w:br/>
              <w:t>электронной</w:t>
              <w:br/>
              <w:t xml:space="preserve">форма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ниге  </w:t>
              <w:br/>
              <w:t>замечаний и</w:t>
              <w:br/>
              <w:t>предлож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давших </w:t>
              <w:br/>
              <w:t>отрицательную</w:t>
              <w:br/>
              <w:t xml:space="preserve">оценку    </w:t>
              <w:br/>
              <w:t xml:space="preserve">качества   </w:t>
              <w:br/>
              <w:t xml:space="preserve">услуг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 </w:t>
              <w:br/>
              <w:t>выявленных</w:t>
              <w:br/>
              <w:t xml:space="preserve">нарушений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щее образование по основным общеобразовательным программ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</w:t>
      </w:r>
      <w:r>
        <w:rPr/>
        <w:t>. Наличие в отчетном периоде жалоб на качество услуг (работ):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74"/>
        <w:gridCol w:w="2410"/>
        <w:gridCol w:w="24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    </w:t>
              <w:br/>
              <w:t xml:space="preserve">услуги  (работы)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подана жалоб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жалоб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щее образование по основным общеобразовательным программ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личие в отчетном периоде замечаний к качеству муниципальной услуги (работы) со стороны  главного распорядителя средств бюджета Кулебакского района, в ведении которого находятся муниципальные казенные учреждения, либо органа исполнительной власти Кулебакского района, осуществляющего функции и полномочия учредителя муниципальных бюджетных или муниципальных автономных учреждений,  осуществляющих контроль за выполнением муниципального задания: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74"/>
        <w:gridCol w:w="2410"/>
        <w:gridCol w:w="24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  </w:t>
              <w:br/>
              <w:t xml:space="preserve">услуги (работы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го </w:t>
              <w:br/>
              <w:t>органа исполнительной власти</w:t>
              <w:br/>
              <w:t xml:space="preserve"> и дата    </w:t>
              <w:br/>
              <w:t xml:space="preserve">проверки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щее образование по основным общеобразовательным программ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нормативной и фактической стоимости предоставления единицы 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яемой работ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отношение нормативной и фактической стоимости предоставления единицы 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ыполняемой работы)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74"/>
        <w:gridCol w:w="2410"/>
        <w:gridCol w:w="24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  </w:t>
              <w:br/>
              <w:t xml:space="preserve">услуги (работы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о – нормативная стоимость услуги (работы)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стоимость услуги (работы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 по основным общеобразовательным программ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6,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0,7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учрежд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казывающего муниципальную услуг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выполняющего работу)                                  ____________________ _____</w:t>
      </w:r>
      <w:r>
        <w:rPr>
          <w:rFonts w:cs="Times New Roman" w:ascii="Times New Roman" w:hAnsi="Times New Roman"/>
          <w:sz w:val="24"/>
          <w:szCs w:val="24"/>
          <w:u w:val="single"/>
        </w:rPr>
        <w:t>Щелкунова Н.А.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45:00Z</dcterms:created>
  <dc:creator>afr</dc:creator>
  <dc:description/>
  <cp:keywords/>
  <dc:language>en-US</dc:language>
  <cp:lastModifiedBy>Щелкунова Н.А.</cp:lastModifiedBy>
  <cp:lastPrinted>2013-02-13T14:06:00Z</cp:lastPrinted>
  <dcterms:modified xsi:type="dcterms:W3CDTF">2014-02-25T11:19:00Z</dcterms:modified>
  <cp:revision>33</cp:revision>
  <dc:subject/>
  <dc:title>Приложение N 1</dc:title>
</cp:coreProperties>
</file>